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Financial management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41/SBPB Vrsac/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CV(s) of the above proposed Key Expert(s) and our reference lis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6-30T09:17:00Z</dcterms:modified>
  <cp:revision>0</cp:revision>
  <dc:subject/>
  <dc:title/>
</cp:coreProperties>
</file>