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41/SBPB Vrsac/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200,00 EUR equivalent 2.263.920,00 RSD calculated using the Inforeuro exchange rate from July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2.07.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6-30T09: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